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___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 №___</w:t>
      </w:r>
    </w:p>
    <w:p>
      <w:pPr>
        <w:pStyle w:val="Heading2"/>
        <w:ind w:left="2040" w:hanging="2240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                                   </w:t>
      </w:r>
      <w:r>
        <w:rPr>
          <w:color w:val="000000"/>
          <w:sz w:val="32"/>
          <w:szCs w:val="32"/>
          <w:shd w:fill="FFFFFF" w:val="clear"/>
          <w:lang w:val="uk-UA"/>
        </w:rPr>
        <w:t>Порядок розміщення тимчасових споруд             некомерційного призначення у місті Мелітополі</w:t>
      </w:r>
    </w:p>
    <w:p>
      <w:pPr>
        <w:pStyle w:val="Normal"/>
        <w:ind w:left="600" w:hanging="60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1. Загальні полож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Цей Порядок визначає механізм розміщення тимчасових споруд (об’єктів некомерційного призначення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280"/>
        <w:ind w:left="0" w:firstLine="600"/>
        <w:jc w:val="both"/>
        <w:rPr>
          <w:rStyle w:val="Appleconvertedspace"/>
          <w:lang w:val="uk-UA"/>
        </w:rPr>
      </w:pPr>
      <w:r>
        <w:rPr>
          <w:color w:val="000000"/>
          <w:sz w:val="28"/>
          <w:szCs w:val="28"/>
          <w:lang w:val="uk-UA"/>
        </w:rPr>
        <w:t>Порядок розроблено з метою впорядкування та оперативного вирішення питань, пов’язаних із розташуванням тимчасових споруд (об’єктів некомерційного призначення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280" w:after="280"/>
        <w:ind w:left="600" w:hanging="0"/>
        <w:jc w:val="both"/>
        <w:rPr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 Порядок розроблено на підставі:</w:t>
      </w:r>
    </w:p>
    <w:p>
      <w:pPr>
        <w:pStyle w:val="Normal"/>
        <w:shd w:fill="FFFFFF" w:val="clear"/>
        <w:spacing w:before="280" w:after="280"/>
        <w:ind w:hanging="30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ів України «Про регулювання містобудівної діяльності», «Про місцеве самоврядування в Україні», «Про благоустрій населених пунктів» </w:t>
      </w:r>
      <w:r>
        <w:rPr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shd w:fill="FFFFFF" w:val="clear"/>
          <w:lang w:val="uk-UA"/>
        </w:rPr>
        <w:t>Правил благоустрою території м. Мелітопо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before="0" w:after="280"/>
        <w:ind w:left="900" w:hanging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и у цьому Порядку застосовуються у такому значенні:</w:t>
      </w:r>
    </w:p>
    <w:p>
      <w:pPr>
        <w:pStyle w:val="Normal"/>
        <w:jc w:val="both"/>
        <w:rPr>
          <w:rStyle w:val="Appleconvertedspace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тимчасова споруда некомерційного призначення (далі - ТС) - </w:t>
      </w:r>
      <w:r>
        <w:rPr>
          <w:color w:val="000000"/>
          <w:sz w:val="28"/>
          <w:szCs w:val="28"/>
          <w:shd w:fill="FFFFFF" w:val="clear"/>
          <w:lang w:val="uk-UA"/>
        </w:rPr>
        <w:t>одноповерхова споруда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що виготовляється з полегшених конструкцій з урахуванням основних вимог до споруд, визначених технічним регламентом будівельних виробів, будівель і споруд, і встановлюється тимчасово, без улаштування фундаменту та по зовнішньому контуру має площу до 30 кв.м;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замовник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фізична або юридична особа, яка розмістила або має намір розмістити ТС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  <w:t xml:space="preserve"> 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паспорт прив’язки ТС -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плект документів, у яких визначено місце встановлення ТС на топографо-геодезичній основі М 1:500, розроблений згідно з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1.10.2011 № 244 «Про затвердження порядку розміщення тимчасових споруд для провадження підприємницької діяльності»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  <w:t xml:space="preserve">         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комісія -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комісія з розгляду питань розміщення тимчасових споруд некомерційного призначення у м. Мелітополі, склад якої затверджується розпорядженням міського голов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4. Підставою для розміщення ТС є паспорт прив'язки Т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jc w:val="both"/>
        <w:rPr>
          <w:rStyle w:val="Appleconvertedspace"/>
          <w:b/>
          <w:b/>
          <w:bCs/>
          <w:shd w:fill="FFFFFF" w:val="clear"/>
          <w:lang w:val="uk-UA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2. Порядок отримання паспорта прив'язки ТС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2.1. Для отримання погодження на оформлення паспорта прив’язки, встановлення ТС - замовник звертається до виконавчого комітету Мелітопольської міської ради із заявою у довільній формі про можливість розташування Т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2.2. До заяви додаються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графічні матеріали в довільній формі із зазначенням бажаного місця розташування ТС (схема розміщення ТС- при наявності);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4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реквізити замовника (найменування,  П.І.Б., адреса, контактна інформація).</w:t>
      </w:r>
      <w:bookmarkStart w:id="1" w:name="o46"/>
      <w:bookmarkEnd w:id="1"/>
    </w:p>
    <w:p>
      <w:pPr>
        <w:pStyle w:val="HTML"/>
        <w:shd w:fill="FFFFFF" w:val="clear"/>
        <w:ind w:left="36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й перелік документів є вичерпним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3. Зая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можливість розміщення ТС, погодження на оформлення ТС виноситься 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гляд комісії, після чого замовнику надається витяг з протоколу засідання цієї комісії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2.4. Для оформлення паспорта прив'язки замовник звертається із додатковою заявою (Додаток 2 до Порядку) до управління містобудування та архітектури виконавчого комітету Мелітопольської міської ради, до якої додає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- реквізити замовника (найменування, П.І.Б., адреса, контактна інформація)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- схему розміщення ТС на топографо-геодезичній основі М 1:500, узгоджену з необхідними службами міста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. Схема розміщення ТС виконується суб’єктом господарювання, який має ліцензію на виконання проектних робіт, або архітектором, який має відповідний кваліфікаційний сертифікат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6. У період розроблення паспорта прив’язки замовник звертається до комунального підприємства «Комунальна власність» Мелітопольської міської ради для укладання договору про пайову участь, згідно з Поряд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я обсягів пайової участі (внеску) власників тимчасових споруд для провадження підприємницької діяльності, малих архітектурних форм в утриманні об'єктів    благоустрою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 Паспорт прив'язки підлягає реєстрації в електронному журна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м містобудування та архітектури виконавчого  комітету Мелітопольської міської ради, з подальшим внесенням інформації про ТС до містобудівного кадастру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  <w:shd w:fill="FFFFFF" w:val="clear"/>
          <w:lang w:val="uk-UA"/>
        </w:rPr>
      </w:pPr>
      <w:bookmarkStart w:id="2" w:name="o74"/>
      <w:bookmarkEnd w:id="2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8. Строк дії паспорта прив'язки  визначається управлінням містобудування та архітектури виконавчого  комітету Мелітопольської міської ради  відповідно до генерального плану, плану зонування та детального плану територій та з урахуванням строків реалізації їх положень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2.9. Паспорт прив'язки (Додаток 1 до Порядку) включає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реквізити замовника (найменування, П.І.Б., адреса, контактна інформація);</w:t>
      </w:r>
      <w:r>
        <w:rPr>
          <w:color w:val="000000"/>
          <w:sz w:val="28"/>
          <w:szCs w:val="28"/>
          <w:lang w:val="uk-UA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схему розміщення ТС на топографо-геодезичній основі М 1:500, узгоджену з необхідними службами міст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архітектурно-планувальні вимог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2.10. Паспорт прив'язки виготовляється у двох примірниках. Один примірник зберігається у замовника ТС, другий - в управлінні містобудування та архітектури виконавчого комітету Мелітопольської міської ради.</w:t>
      </w:r>
    </w:p>
    <w:p>
      <w:pPr>
        <w:pStyle w:val="HTM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Courier New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1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міщення ТС самовільно забороняється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  <w:shd w:fill="FFFFFF" w:val="clear"/>
          <w:lang w:val="uk-UA"/>
        </w:rPr>
        <w:t>Дія паспорта прив'язки ТС анулюється за таких умов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 недотримання вимог паспорта прив'язки при встановленні ТС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невстановлення ТС протягом 6 місяців з дати отримання паспорта прив'язк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недотримання архітектурно-планувальних вимог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 надання недостовірних відомостей у документах, зазначених у пункті 2.4. цього Порядку, під час підготовки паспорта прив'язки Т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3. У разі закінчення строку дії, анулювання паспорта прив'язки,   самовільного встановлення ТС така ТС підлягає демонтажу, згідно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авилами благоустрою території м. Мелітопо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o95"/>
      <w:bookmarkStart w:id="4" w:name="o94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4. Власники (користувачі) ТС зобов'язані підтримувати належний  експлуатаційний  стан  ТС та благоустрій прилеглої території, згідно зі схемою розміщення ТС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 та архітектури                                                 О. В. Бесперстова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екретар Мелітопольської міської ради                                   С. А. Міньк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2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___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 №___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АСПОРТ ПРИВ'ЯЗКИ</w:t>
      </w:r>
      <w:bookmarkStart w:id="5" w:name="o102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______________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зва ТС)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o103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мовник ___________________________________________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йменування, П.І.Б., реквізити замовника)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7" w:name="o104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мірник N * _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8" w:name="o105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єстраційний N 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9" w:name="o106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прив'язки виданий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o107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чальник управління містобудування та архітектури виконавчого комітету   Мелітопольської міської ради )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11" w:name="o108"/>
      <w:bookmarkStart w:id="12" w:name="o108"/>
      <w:bookmarkEnd w:id="12"/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спорт прив'язки дійсний до "__" _____ 20___ року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o109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спорт прив'язки продовжено до "__" _____ 20___ року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o110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_____________     _______________        ____________________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посада)              (підпис)            (прізвище, ініциали)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o112"/>
      <w:bookmarkStart w:id="16" w:name="o111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та видачі  ____  ____________ 20____ року </w:t>
        <w:br/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3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___ сесії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 №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ступнику на</w:t>
      </w:r>
      <w:r>
        <w:rPr>
          <w:sz w:val="28"/>
          <w:szCs w:val="28"/>
          <w:lang w:val="uk-UA"/>
        </w:rPr>
        <w:t xml:space="preserve">чальника управлінн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Бесперстовій О. В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П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uk-UA"/>
        </w:rPr>
        <w:t>(адреса проживання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тел.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шу Вас оформити паспорт прив’язки тимчасової споруди некомерційного призначення (________________________) для  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______________________________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а ___________                                                             підпис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6:00Z</dcterms:created>
  <dc:creator>Admin</dc:creator>
  <dc:description/>
  <cp:keywords/>
  <dc:language>en-US</dc:language>
  <cp:lastModifiedBy>Nikolova</cp:lastModifiedBy>
  <dcterms:modified xsi:type="dcterms:W3CDTF">2014-06-22T15:12:00Z</dcterms:modified>
  <cp:revision>4</cp:revision>
  <dc:subject/>
  <dc:title/>
</cp:coreProperties>
</file>